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47739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15171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