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99604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77796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48414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31364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