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54730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97535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26010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43453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