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589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33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120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638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