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2952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8762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499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226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