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26644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98398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35806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84350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