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2019135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8833713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4684359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