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5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635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48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3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31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1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99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40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38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52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6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157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164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