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249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8015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3336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2433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9179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3933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0347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9084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0095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3795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785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869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9069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