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730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17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214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52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277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965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49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062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854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828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185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974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795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204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605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