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565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6233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0279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9659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262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8935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3623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8369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1575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4340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3924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5167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6484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7417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7731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