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03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55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60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31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146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583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53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219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03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3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4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9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38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74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77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86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552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