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257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238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81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84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501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649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309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60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579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415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800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52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495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922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725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481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226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