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964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429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4949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714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296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984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3081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40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193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7319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877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587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43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