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192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26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940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42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36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51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092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50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12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665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10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4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81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