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010932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471342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192646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341013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360223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069170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727366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533650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199525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431585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73619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23075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119123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526386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910651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636649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23348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