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39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713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988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725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63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729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315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04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70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286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14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661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512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16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609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