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440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263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815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4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095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43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179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636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854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017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943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398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92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079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89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380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617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