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065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83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158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848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3346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512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452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188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447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290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137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733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2390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137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897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