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5772042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6366427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5237744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4895170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4871286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2314702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5495358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6844350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3004962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3678245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0546392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1780615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3262136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4510207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2111256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8989870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165067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74110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468381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742004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7595963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1635222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6815551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7781134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3220517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3826390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9285143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8778545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4714832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4305212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0413337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014456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944043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5456311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3025527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2753670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8273099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4424963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9974588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