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4063622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8087809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1188084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179690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8858588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8260216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479982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6075223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221457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1679580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9219292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4076754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9707727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34033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6502946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350108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7750704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8796874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6082207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4107515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4799149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5581745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4716153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7024006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6072714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099327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713508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521794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6580704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1537216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2161016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7553712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9705949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026849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6064176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2606980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224972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8480088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5725503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