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315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2737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3515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