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7495416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280003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193691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