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41373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967873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