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90939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98312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47330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29609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