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501978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669517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86401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21068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