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50542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52241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64798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77059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