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8837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4453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79456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200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