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2487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4077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8046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2061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