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4416586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3639554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