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610086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183771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526381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486633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