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8541471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7560921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3404517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6306360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1273076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