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492867168"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723947254"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065964565"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377416435"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964544416"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