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4472699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459668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4830269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094765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9100321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