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5163649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789773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2942686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3648770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6853739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