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209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607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517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40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