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st : (((* # *) -&gt; bool) -&gt; * list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 the best elemet from a list using a given order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st f l} choses the best element in {l} according to the ordering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est (uncurry $ge) [1;10;2;9;3;8;4;7;5;6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