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utl : ((* + **) -&gt; 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out of left su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outl} is associated with the disjoin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types. It projects out of the left summand of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operand is a right su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x = in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 y = inr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inl 1 : (int +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inr 2 : (* +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utl x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utl y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o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 inl inr i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