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ISJOIN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~(?x. x IN s /\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