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963282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3977482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3713834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7164002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