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85607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20982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18475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49965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