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9705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0312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86157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1188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