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264182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22598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250676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