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6568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8476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96348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1769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