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922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596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916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0540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