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80253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80253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80253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80253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80253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80253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8025328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80253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80253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802532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80253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80253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802532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802532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802532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802532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802532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802532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802532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802532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802532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802532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802532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802532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802532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802532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802532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802532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802532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802532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802532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802532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802532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802532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802532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802532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802532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802532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802532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