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482447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82447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82447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82447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482447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482447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482447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482447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482447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482447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482447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482447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482447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482447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4824475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