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8513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55097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32218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04140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