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007741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897916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890215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726055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