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459931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5013910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8002404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0997517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