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374741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817325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