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53751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908502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