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92032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91882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