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7455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28657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06882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