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7844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0558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1350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