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31276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56452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5889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