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20040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07634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10529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3153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