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3128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90504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72720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7798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