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86443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2623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5774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7758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