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3828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49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7309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98662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