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701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165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3875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63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