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9137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049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2595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7781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