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29095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59411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5882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1130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