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233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2957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7316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0238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