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25281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02266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28106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07753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31326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98857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73724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98452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0151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01054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88075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