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36163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15703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75701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44090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70863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73063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38298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84221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73182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92285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97790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